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Załącznik nr 1 </w:t>
      </w:r>
    </w:p>
    <w:p>
      <w:pPr>
        <w:pStyle w:val="Normal"/>
        <w:shd w:fill="FFFFFF" w:val="clear"/>
        <w:spacing w:lineRule="exact" w:line="552"/>
        <w:ind w:left="333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709" w:firstLine="26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  OFERTOW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do konkursu ofert na wykonywanie badań diagnostycznych z dnia 05.11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Szpitala Uniwersyteckiego nr 2 im dr Jana Biziela w Bydgoszcz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Pełna nazwa  Oferenta zgodna z wpisem do własciwych rejestró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 Siedziba i adres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Imię i nazwisko osoby lub osób upoważnionych do reprezentacji Oferent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( w przypadku prokury lub działania na podstawie pełnomocnictwa powołanie tej okoliczności )</w:t>
      </w:r>
    </w:p>
    <w:p>
      <w:pPr>
        <w:pStyle w:val="Normal"/>
        <w:shd w:fill="FFFFFF" w:val="clear"/>
        <w:spacing w:before="23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nr wpisu do właściwego Rejestru podmiotów leczniczych lub informacja o wpisie do CEID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235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</w:t>
        <w:tab/>
        <w:t>KRS : 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  <w:tab/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NIP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6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01:00Z</dcterms:created>
  <dc:creator>marketing3</dc:creator>
  <dc:description/>
  <cp:keywords/>
  <dc:language>en-US</dc:language>
  <cp:lastModifiedBy>lom.skonieczka</cp:lastModifiedBy>
  <cp:lastPrinted>2024-02-28T08:58:00Z</cp:lastPrinted>
  <dcterms:modified xsi:type="dcterms:W3CDTF">2025-11-05T08:17:00Z</dcterms:modified>
  <cp:revision>25</cp:revision>
  <dc:subject/>
  <dc:title>Wałbrzych, dnia  ……</dc:title>
</cp:coreProperties>
</file>